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budowa drogi gminnej nr 080307C Mały Głęboczek – Trepki na odcin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 km 0+000 do km 0+99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15"/>
        <w:gridCol w:w="3685"/>
        <w:gridCol w:w="1134"/>
        <w:gridCol w:w="1134"/>
        <w:gridCol w:w="993"/>
        <w:gridCol w:w="12"/>
        <w:gridCol w:w="1263"/>
      </w:tblGrid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ROBOTY PRZYGOTOWAWCZ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100000-8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0,99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6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47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*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7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3-03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1,25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,0*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5-02 0201-03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+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I 1406-04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gulacja pionowa studzienek dla urządzeń podziemnych - zaworów wodociągowych i gazow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ormowanie i zagęszczanie nasypów spycharkami gąsienicowymi 74 kW/100 KM. Nasypy o wysokości do 3,0 m. Grunt kategorii III-IV (GRUNT NASYPOWY Z DOWOZ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,8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kta niwelety wlotu drogi gminnej nr 080311C - wg średniego przekroj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*0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ELEMENTY ODWODNI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00000-9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2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ryta o głębokości 20 cm,wykonywane na poszerzeniach jezdni lub chodników,w gruntach kategorii 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1,9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012,0 do km 0+120,0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8*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258,0 do km 0+364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*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 od km 0+217,0 do km 0+321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*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 od km 0+418,2 do km 0+546,17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*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L. zjazd w km 0+425,9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*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skarp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*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ścieki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,5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012,0 do km 0+120,0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*((0,6*0,1)+(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258,0 do km 0+364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*((0,8*0,1)+(2*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 od km 0+217,0 do km 0+321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*((0,7*0,1)+(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 od km 0+418,2 do km 0+546,17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*((0,6*0,1)+(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L. zjazd w km 0+425,9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*((0,7*0,1)+(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skarp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*((0,7*0,1)+(2*0,15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6-03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Ścieki na podsypce cementowo-piaskowej z elementów betonowych,grubość prefabrykatów 15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8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258,0 do km 0+364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 od km 0+217,0 do km 0+321,0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L. zjazd w km 0+425,9 - ściek korytk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6-04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Ścieki na podsypce cementowo-piaskowej z elementów betonowych,grubość prefabrykatów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0,5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. od km 0+012,0 do km 0+120,0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L od km 0+418,2 do km 0+546,17 - typ trójkąt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skarp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602-04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budowy wylotów z kamienia (PRZEPUST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udowa wlotu i wylotu przepustu istniejącego w km 0+365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302-02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zyszczenie rowów z wyprofilowaniem dna skarp,grubość namuł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6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+55,0+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 xml:space="preserve">PODBUDOWY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000-9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1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8,6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km 0+040 (średnia głebokość korytowania ok. 20 c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,0*5,0)+31,1+11,1+(42,0*0,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lot dr. gminnej w km 0+441,0 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7-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równywanie istniejącej podbudowy kruszywem łamanym sortowanym,grubość warstwy do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9,77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  - średnia grub. 7 c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102,87*5,0)+31,1+11,1+((((4,5+5,0)/2)*30,0)*3)+(255,33*4,5)+(127,97*5,0)+(413,83*4,5)+27,5+((917,0+767,0)*0,09)-245,98)*0,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órna warstwa podbudowy z kruszywa łamanego,grubość warstwy po zagęszczeniu 8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568,2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 od km 0+040 do 0+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((917,0+767,0)*0,09)-245,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68,2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8,6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km 0+000 do km 0+04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,0*5,0)+31,1+11,1+(42,0*0,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lot dr. gminnej w km 0+441,0 str.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8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 xml:space="preserve">NAWIERZCH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00-1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nieulepszon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942,6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+((917,0+767,0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07,8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7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942,6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+((917,0+767,0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07,8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8-02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942,68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+((917,0+767,0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07,8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42,6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6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ulepszonych z bitum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875,3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0,5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3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875,3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0,5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9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875,32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2,87*5,0)+31,1+11,1+((((4,5+5,0)/2)*30,0)*3)+(255,33*4,5)+(127,97*5,0)+(413,83*4,5)+27,5+7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0,5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 o nawierzchni bitumicz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+14,8+15,0+11,0+18,0+16,0+12,7+11,0+12,5+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75,32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OZNAKOWANIE I ELEMENTY BEZPIECZEŃSTWA RUCHU DROG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233290-8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5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4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do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icz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101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słupki z rur stalowych o średnicy 70 m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I 0704-01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Bariery ochronne stalowe jednostronne. (STALOWA BARIERA OCHRONNA SP-04, ROZSTAW SŁUPKÓW 4,0m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808-08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dkopanie i wyjęcie słupków do znaków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4"/>
                <w:szCs w:val="24"/>
              </w:rPr>
              <w:t>ROBOTY WYKOŃCZENI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d CPV: 45400000-1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ormowanie i zagęszczanie nasypów spycharkami gąsienicowymi 74 kW/100 KM. Nasypy o wysokości do 3,0 m. Grunt kategorii III-IV (B.I.nr 8/96) (FORMOWANIE POBOCZY - GRUNT NASYPOWY Z KORYT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6,16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ł uzyskany z koryt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78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ormowanie i zagęszczanie nasypów spycharkami gąsienicowymi 74 kW/100 KM. Nasypy o wysokości do 3,0 m. Grunt kategorii III-IV (B.I.nr 8/96) (FORMOWANIE POBOCZY - GRUNT NASYPOWY Z DOWOZ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,4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średniego przekroj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917,0+767,0)*0,09)-76,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407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mocnienie skarp płytami ażurowymi 40x60x10 cm cm,na podsypce cementowo-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,8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+(28*0,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ruszywa łamanego,grubość warstwy po zagęszczeniu 15 cm (UMOCNIENIE POBOCZY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276,3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(917,0+767,0)*0,75)+6,0+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6,3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krawędzi jezdni w obszarze zjazdów na po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*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99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0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20-08-06T11:16:00Z</dcterms:modified>
  <cp:revision>3</cp:revision>
  <dc:subject/>
  <dc:title>Wykonawca:</dc:title>
</cp:coreProperties>
</file>