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osztorys Ofertow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westycja: Przebudowa gminnej drogi wewnętrznej zlokalizowanej na działce nr 404/82 </w:t>
      </w:r>
    </w:p>
    <w:p>
      <w:pPr>
        <w:pStyle w:val="Normal"/>
        <w:ind w:left="1560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msc. Brzozie</w:t>
      </w:r>
    </w:p>
    <w:p>
      <w:pPr>
        <w:pStyle w:val="Normal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ROBOTY PRZYGOTOWAWCZE I ZIEM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omiarowe przy robotach ziemnych,dla dróg w terenie równin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5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chodników z płyt betonowych (kostki,betonu) na podsypce pias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5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nawierzchni z płyt drogowych betonowych (trylinka) grubości 15 cm,spoiny wypełnione piask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6-0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krawężników betonowych na podsypce cementowo-pias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6-08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obrzeży trawnikowych o wymiarach 8x30 cm,na podsypce pias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2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rozebranie nawierzchni z mas mineralno-bitumicznych o grubości 4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01-0106-0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cięcie szczelin w nawierzchniach z mas mineralno-bitumicznych, głębokość cięcia 4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wiezienie gruzu z terenu rozbiórki przy mechanicznym załadowaniu i wyładowaniu. Transport samochodem samowyładowczym na odległość 1 k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5-02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py o głębokości do 3,0 m,oraz przekopy wykonywane na odkład koparkami podsiębiernymi o pojemności łyżki 0,60 m3,w gruncie kategorii III-I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5-02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owanie i zagęszczanie nasypów spycharkami gąsienicowymi 74 kW/100 KM. Nasypy o wysokości do 3,0 m. Grunt kategorii III-IV (B.I.nr 8/96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-03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wykonywane koparkami przedsiębiernymi,poj.łyżki 0,60m3,w ziemi zmagazynowanej w hałdach,transport samochodami samowyład.5-10t,na 1km,grunt I-III ( ODWÓZ NADMIARU GRU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5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-0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przepustów pod drogami i innymi przeszkodami wykopem otwartym na gruncie kat.III. Przepust rurą dwudzieln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cja pionowa studzienek dla urządzeń podziemnych - zaworów wodociągowych i gaz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cja pionowa studzienek dla urządzeń podziemnych - włazów kanałowy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MENTY ULIC - KRAWĘŻNIKI, OBRZEŻ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wy betonowe z oporem pod krawężniki (BETON C12/1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3-0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betonowe wystające  na podsypce cementowo-pias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wy betonowe z oporem pod oporniki (BETON C12/1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3-05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betonowe wtopione o wymiarach 12x25 cm na podsypce cementowo-pias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wy betonowe z oporem pod obrzeża (BETON C12/1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4-05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zeża betonowe o wymiarach 30x8 cm,na podsypce cementowo-piaskowej spoiny wypełniane zaprawą cementow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ZDNI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9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y betonowe,pielęgnacja podbudowy piaskiem i wodą,grubość warstwy po zagęszczeniu 23 cm (BETON C8/1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a z kostki brukowej betonowej grubości 8 cm,szarej,układane na podsypce cementowo-piaskowej spoiny wypełniane piask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JAZDY O NAWIERZCHNI Z KOSTKI BETONOWEJ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9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y betonowe,pielęgnacja podbudowy piaskiem i wodą,grubość warstwy po zagęszczeniu 15 cm (BETON C8/1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a z kostki brukowej betonowej grubości 8 cm,szarej,układane na podsypce cementowo-piaskowej spoiny wypełniane piask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ODNIK O NAWIERZCHNI Z KOSTKI BETONOWEJ - PRZEŁOŻENI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kostki brukowej betonowej grubości 6 cm,szarej,układane na podsypce cementowo-piaskowej spoiny wypełniane piaskiem (kostka pochodząca z rozbiórk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WYKOŃCZENIOW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owanie (obrobienie na czysto) skarp i korony nasypów,grunty kategorii I-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owe znaki drogowe,słupki z rur stalowych o średnicy 7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-05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owe znaki drogowe,znaki zakazu,nakazu,ostrzegawcze i informacyjne o powierzchni ponad 0,3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brydowa lampa uliczna solarno-wiatrowa. Oprawa oświetleniowa LED. Strumień świetlny &gt; 4 800 lm.  Kompletny zestaw umożliwiający prawidłowe działanie z montaże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omiarowe przy robotach ziemnych,dla dróg w terenie równinnym (INWENTARYZACJA POWYKONAWCZ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1:51:00Z</dcterms:created>
  <dc:creator>Marek Jabłoński</dc:creator>
  <dc:description/>
  <cp:keywords/>
  <dc:language>en-US</dc:language>
  <cp:lastModifiedBy>User</cp:lastModifiedBy>
  <cp:lastPrinted>2022-10-04T04:18:00Z</cp:lastPrinted>
  <dcterms:modified xsi:type="dcterms:W3CDTF">2022-10-04T02:18:00Z</dcterms:modified>
  <cp:revision>4</cp:revision>
  <dc:subject/>
  <dc:title>Wykonawca:</dc:title>
</cp:coreProperties>
</file>