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osztorys Ofertow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b/>
          <w:bCs/>
          <w:sz w:val="22"/>
          <w:szCs w:val="22"/>
        </w:rPr>
        <w:t>Przebudowa dróg gminnych zlokalizowanych na działkach nr 363/15 i 539/5 w msc. Brzozie</w:t>
      </w:r>
    </w:p>
    <w:p>
      <w:pPr>
        <w:pStyle w:val="Normal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PRZYGOTOWAWCZE I ZIEMN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omiarowe przy robotach ziemnych,dla dróg w terenie równin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5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chodników z płyt betonowych (kostki,betonu) na podsypce pias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5-02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py o głębokości do 3,0 m,oraz przekopy wykonywane na odkład koparkami podsiębiernymi o pojemności łyżki 0,60 m3,w gruncie kategorii III-I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5-02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owanie i zagęszczanie nasypów spycharkami gąsienicowymi 74 kW/100 KM. Nasypy o wysokości do 3,0 m. Grunt kategorii III-IV (B.I.nr 8/96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-03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wykonywane koparkami przedsiębiernymi,poj.łyżki 0,60m3,w ziemi zmagazynowanej w hałdach,transport samochodami samowyład.5-10t,na 1km,grunt I-III ( ODWÓZ NADMIARU GRUNT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5-02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-0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przepustów pod drogami i innymi przeszkodami wykopem otwartym na gruncie kat.III. Przepust rurą dwudzieln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601-0106-04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cięcie szczelin w nawierzchniach z mas mineralno-bitumicznych, głębokość cięcia 6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cja pionowa studzienek dla urządzeń podziemnych - zaworów wodociągowych i gazow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cja pionowa studzienek dla urządzeń podziemnych - włazów kanałowy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-02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taż studzienek ściekowych ulicznych betonowych o średnicy 500 mm z osadnikiem bez syf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4-05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montaż rurociągu z tworzyw sztucznych. Rurociągi z polichlorku winylu /PCW/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zienki ściekowe uliczne betonowe o średnicy 500 mm z osadnikiem bez syf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-0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nie rewizyjne z kręgów betonowych średnicy 1000 mm o głębokości 1,5 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>1308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 z rur PVC. Rurociągi PVC o średnicy zewnętrznej 20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MENTY ULIC - KRAWĘŻNIKI, OBRZEŻ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wy betonowe z oporem pod krawężniki (BETON C12/1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3-0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betonowe wystające  na podsypce cementowo-pias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wy betonowe z oporem pod oporniki (BETON C12/1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I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3-05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betonowe wtopione o wymiarach 12x25 cm na podsypce cementowo-pias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awy betonowe z oporem pod obrzeża (BETON C12/1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>0404-05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zeża betonowe o wymiarach 30x8 cm,na podsypce cementowo-piaskowej spoiny wypełniane zaprawą cementow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ZDNI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9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y betonowe,pielęgnacja podbudowy piaskiem i wodą,grubość warstwy po zagęszczeniu 23 cm (BETON C8/1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a z kostki brukowej betonowej grubości 8 cm,szarej,układane na podsypce cementowo-piaskowej spoiny wypełniane piask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JAZDY O NAWIERZCHNI Z KOSTKI BETONOWEJ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9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y betonowe,pielęgnacja podbudowy piaskiem i wodą,grubość warstwy po zagęszczeniu 15 cm (BETON C8/1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a z kostki brukowej betonowej grubości 8 cm,szarej,układane na podsypce cementowo-piaskowej spoiny wypełniane piaski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ODNIKI O NAWIERZCHNI Z KOSTKI BETONOWEJ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owanie i zagęszczanie podłoża pod warstwy konstrukcyjne nawierzchni,wykonywane mechanicznie,przy użyciu walca wibracyjnego w gruntach kategorii II-V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9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y betonowe,pielęgnacja podbudowy piaskiem i wodą,grubość warstwy po zagęszczeniu 10 cm (BETON C8/1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wierzchnie z kostki brukowej betonowej grubości 6 cm,szarej,układane na podsypce cementowo-piaskowej spoiny wypełniane piaskie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WYKOŃCZENIOW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2-05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towanie (obrobienie na czysto) skarp i korony nasypów,grunty kategorii I-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owe znaki drogowe,słupki z rur stalowych o średnicy 7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-05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owe znaki drogowe,znaki zakazu,nakazu,ostrzegawcze i informacyjne o powierzchni ponad 0,3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W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brydowa lampa uliczna solarno-wiatrowa. Oprawa oświetleniowa LED. Strumień świetlny &gt; 4 800 lm.  Kompletny zestaw umożliwiający prawidłowe działanie z montaże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omiarowe przy robotach ziemnych,dla dróg w terenie równinnym (INWENTARYZACJA POWYKONAWCZ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42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22-03-03T03:14:00Z</dcterms:modified>
  <cp:revision>5</cp:revision>
  <dc:subject/>
  <dc:title>Wykonawca:</dc:title>
</cp:coreProperties>
</file>