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2"/>
          <w:szCs w:val="22"/>
        </w:rPr>
        <w:t>Przebudowa dróg gminnych zlokalizowanych na działkach nr 363/15 i 539/5 w msc. Brzozie</w:t>
      </w:r>
    </w:p>
    <w:p>
      <w:pPr>
        <w:pStyle w:val="Normal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15"/>
        <w:gridCol w:w="3685"/>
        <w:gridCol w:w="1134"/>
        <w:gridCol w:w="1134"/>
        <w:gridCol w:w="993"/>
        <w:gridCol w:w="12"/>
        <w:gridCol w:w="1263"/>
      </w:tblGrid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ROBOTY PRZYGOTOWAWCZE I ZIEMN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37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/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/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805-05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zebranie chodników z płyt betonowych (kostki,betonu) na podsypce 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SNR  1 020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ykopy o głębokości do 3,0 m,oraz przekopy wykonywane na odkład koparkami podsiębiernymi o pojemności łyżki 0,60 m3,w gruncie kategorii I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2,06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4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*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7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Formowanie i zagęszczanie nasypów spycharkami gąsienicowymi 74 kW/100 KM. Nasypy o wysokości do 3,0 m. Grunt kategorii III-IV (B.I.nr 8/96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,33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3-03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ziemne wykonywane koparkami przedsiębiernymi,poj.łyżki 0,60m3,w ziemi zmagazynowanej w hałdach,transport samochodami samowyład.5-10t,na 1km,grunt I-III ( ODWÓZ NADMIARU GRUNT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9,73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6-2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5-02 0201-03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bezpieczenie kabl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3*5,0)+8,0+9,0+9,5+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S601-0106-04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cięcie szczelin w nawierzchniach z mas mineralno-bitumicznych, głębokość cięcia 6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cięcie krawędzi jezdni na połączeniu z nawierzchnią z kostki betonow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NR 2-31I 1406-04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gulacja pionowa studzienek dla urządzeń podziemnych - zaworów wodociągowych i gazow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I 1406-03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egulacja pionowa studzienek dla urządzeń podziemnych - włazów kanałowych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4-05 0411-02-09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emontaż studzienek ściekowych ulicznych betonowych o średnicy 500 mm z osadnikiem bez syfon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4-05 0124-05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Demontaż rurociągu z tworzyw sztucznych. Rurociągi z polichlorku winylu /PCW/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NR 4 1424-020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tudzienki ściekowe uliczne betonowe o średnicy 500 mm z osadnikiem bez syfon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NR 4 1413-010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tudnie rewizyjne z kręgów betonowych średnicy 1000 mm o głębokości 1,5 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NR 4 1308-030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anały z rur PVC. Rurociągi PVC o średnicy zewnętrznej 200 m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m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ELEMENTY ULIC - KRAWĘŻNIKI, OBRZEŻ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2,5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a osdsączająca pod ławą pod kraweżni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*0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2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a osdsączająca pod ławą pod oporni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*0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stwa osdsączająca pod ławą pod obrzeż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*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krawężniki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,0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2,0+83,0+126,0+6,0+6,0)*((0,35*0,1)+(0,2*0,1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6,0+156,0)*((0,35*0,1)+(0,2*0,1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8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3-03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rawężniki betonowe wystające  na podsypce cementowo-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5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+83,0+126,0+6,0+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+15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oporniki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2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6,0+4,5+5,0+5,5)*((0,35*0,1)+(0,2*0,15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31I 0403-05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rawężniki betonowe wtopione o wymiarach 12x25 cm na podsypce cementowo-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+4,5+5,0+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NR 2-31 0402-04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Ławy betonowe z oporem pod obrzeża (BETON C12/15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,48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,0+90,0+58,0+42,0+12,0+8,5+15,0+10,0+8,5+9,0+10,0+3,0)*((0,2*0,1)+(0,2*0,1)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404-05-04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brzeża betonowe o wymiarach 30x8 cm,na podsypce cementowo-piaskowej spoiny wypełniane zaprawą cementową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7,00 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+90,0+58,0+42,0+12,0+8,5+15,0+10,0+8,5+9,0+10,0+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>JEZD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3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94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0,0*5,5)+8,0+3,82+23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5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3,0*4,5)+5,32+5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94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0,0*5,5)+8,0+3,82+23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5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3,0*4,5)+5,32+5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9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y betonowe,pielęgnacja podbudowy piaskiem i wodą,grubość warstwy po zagęszczeniu 23 cm (BETON C8/10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94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0,0*5,5)+8,0+3,82+23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5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3,0*4,5)+5,32+5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502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945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0,0*5,5)+8,0+3,82+23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5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3,0*4,5)+5,32+5,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ZJAZDY O NAWIERZCHNI Z KOSTKI BETON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3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3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+16,05+13,20+17,40+14,55+4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+9,20+5,30+5,55+4,20+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3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+16,05+13,20+17,40+14,55+4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+9,20+5,30+5,55+4,20+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9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y betonowe,pielęgnacja podbudowy piaskiem i wodą,grubość warstwy po zagęszczeniu 15 cm (BETON C8/10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3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+16,05+13,20+17,40+14,55+4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+9,20+5,30+5,55+4,20+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502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3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5+16,05+13,20+17,40+14,55+4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7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5+9,20+5,30+5,55+4,20+4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CHODNIKI O NAWIERZCHNI Z KOSTKI BETONOW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3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,4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,4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9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y betonowe,pielęgnacja podbudowy piaskiem i wodą,grubość warstwy po zagęszczeniu 10 cm (BETON C8/10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,4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502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Nawierzchnie z kostki brukowej betonowej grubości 6 cm,szarej,układane na podsypce cementowo-piaskowej spoiny wypełniane piaskiem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5,4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4"/>
                <w:szCs w:val="24"/>
              </w:rPr>
              <w:t>ROBOTY WYKOŃCZENI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312-05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lantowanie (obrobienie na czysto) skarp i korony nasypów,grunty kategorii I-II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3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0,0*2,5)+(153,0*1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101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słupki z rur stalowych o średnicy 70 m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5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W-09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Hybrydowa lampa uliczna solarno-wiatrowa. Oprawa oświetleniowa LED. Strumień świetlny &gt; 4 800 lm.  Kompletny zestaw umożliwiający prawidłowe działanie z montażem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37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A-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/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ek C-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/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42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22-03-03T03:16:00Z</dcterms:modified>
  <cp:revision>5</cp:revision>
  <dc:subject/>
  <dc:title>Wykonawca:</dc:title>
</cp:coreProperties>
</file>