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osztorys Ofertowy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zebudowa drogi gminnej nr 080319C Sugajno – gr. gminy – Sugajenk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d km 0+000,0 do km 0+999,0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pozycji kosztorys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mi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jed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BOTY PRZYGOTOWAWCZ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-03-04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pomiarowe przy robotach ziemnych,dla dróg w terenie równinny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nięcie warstwy ziemi urodzajnej (humusu) o grubości do 15 cm,za pomocą spychar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97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-03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ziemne wykonywane koparkami przedsiębiernymi,poj.łyżki 0,60m3,w ziemi zmagazynowanej w hałdach,transport samochodami samowyład.5-10t,na 1km,grunt I-III ( ZAŁADUNEK I ODWÓZ HUMUSU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2-0801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ziemne wykonywane koparkami podsiębiernymi,poj.łyżki 0,60 m3,z transportem urobku samochodami samowył.od 5-10t na odległość do 1 km,w gruncie kat.III-I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DBUDOWY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oryta o głębokości 20 cm,wykonywane na poszerzeniach jezdni lub chodników,w gruntach kategorii II-I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-03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yta wykonywane mechanicznie,głęb.30 cm,na całej szerokości jezdni i chodników,w gruntach kat.II-IV,przy użyciu spycharki i walca statycznego samojezdn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sz w:val="16"/>
                <w:szCs w:val="16"/>
              </w:rPr>
              <w:t>0104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zne wykonanie i zagęszczanie warstwy odsączającej,grubość warstwy po zagęszczeniu 1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budowa z kruszywa łamanego,grubość warstwy po zagęszczeniu 25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budowa z kruszywa łamanego,grubość warstwy po zagęszczeniu 2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7-01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zne wyrównywanie istniejącej podbudowy kruszywem łamanym sortowanym ( dodatek do profilowania średn. 9 cm kruszywa łamanego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órna warstwa podbudowy z kruszywa łamanego,grubość warstwy po zagęszczeniu 8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18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AWIERZCHNIE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zne oczyszczenie nawierzchni drogowych nieulepszo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89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sz w:val="16"/>
                <w:szCs w:val="16"/>
              </w:rPr>
              <w:t>1005-07Aw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opienie nawierzchni drogowych emulsja asfaltowa (0,7 kg/m2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89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8-02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ierzchnie z mieszanek mineralno-asfaltowych standard II,warstwa wiążąca,grubość warstwy po zagęszczeniu 5 cm.Transport mieszanki samochodem samowyład.5-10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89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-06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zne oczyszczenie nawierzchni drogowych ulepszonych z bitu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08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-07Aw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opienie nawierzchni drogowych emulsja asfaltowa (0,3 kg/m2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08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sz w:val="16"/>
                <w:szCs w:val="16"/>
              </w:rPr>
              <w:t>0309-02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ierzchnie z mieszanek mineralno-asfaltowych standard I,warstwa ścieralna,grub.warstwy po zagęszczeniu 4 cm.Transportmieszanki samochodem samowyład.5-10 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08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JAZDY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-02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yta wykonywane mechanicznie,głęb.20 cm,na całej szerokości jezdni i chodników,w gruntach kat.II-IV,przy użyciu spycharki i walca statycznego samojezdn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-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zne wykonanie i zagęszczanie warstwy odsączającej,grubość warstwy po zagęszczeniu 1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budowa z kruszywa łamanego,grubość warstwy po zagęszczeniu 20 c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zne oczyszczenie nawierzchni drogowych nieulepszo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-07Aw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opienie nawierzchni drogowych emulsja asfaltowa (0,7 kg/m2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8-0203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ierzchnie z mieszanek mineralno-asfaltowych standard II,warstwa wiążąca,grubość warstwy po zagęszczeniu 5 cm.Transport mieszanki samochodem samowyład.5-10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-06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zne oczyszczenie nawierzchni drogowych ulepszonych z bitum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-07Aw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opienie nawierzchni drogowych emulsja asfaltowa (0,3 kg/m2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-02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ierzchnie z mieszanek mineralno-asfaltowych standard I,warstwa ścieralna,grub.warstwy po zagęszczeniu 4 cm.Transportmieszanki samochodem samowyład.5-10 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ZNAKOWANIE I ELEMENTY BEZPIECZEŃSTWA RUCHU DROGOWEG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-05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nowe znaki drogowe,znaki zakazu,nakazu,ostrzegawcze i informacyjne o powierzchni ponad 0,3 m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nowe znaki drogowe,znaki zakazu,nakazu,ostrzegawcze i informacyjne o powierzchni do 0,3 m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-07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nowe znaki drogowe,drogowskazy jednoramienne, tabl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-01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nowe znaki drogowe,słupki z rur stalowych o średnicy 7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BOTY WYKOŃCZENIOWE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5-0201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owanie i zagęszczanie nasypów spycharkami gąsienicowymi 74 kW/100 KM. Nasypy o wysokości do 3,0 m. Grunt kategorii III-IV (B.I.nr 8/96) (FORMOWANIE POBOCZY - GRUNT NASYPOWY Z KORYT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7-02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cnienie skarp płytami ażurowymi 40x60x10 cm cm,na podsypce cementowo-piask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6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ierzchnia z kruszywa łamanego,grubość warstwy po zagęszczeniu 15 cm (UMOCNIENIE POBOCZY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67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NR  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-03-04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pomiarowe przy robotach ziemnych,dla dróg w terenie równinnym (INWENTARYZACJA POWYKONAWCZ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/>
    </w:pPr>
    <w:r>
      <w:rPr>
        <w:sz w:val="16"/>
        <w:szCs w:val="16"/>
      </w:rPr>
      <w:t xml:space="preserve">st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NagwekZnak">
    <w:name w:val="Nagłówek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19:00Z</dcterms:created>
  <dc:creator>Marek Jabłoński</dc:creator>
  <dc:description/>
  <dc:language>en-US</dc:language>
  <cp:lastModifiedBy>User</cp:lastModifiedBy>
  <cp:lastPrinted>2001-04-10T08:59:00Z</cp:lastPrinted>
  <dcterms:modified xsi:type="dcterms:W3CDTF">2022-03-04T10:19:00Z</dcterms:modified>
  <cp:revision>2</cp:revision>
  <dc:subject/>
  <dc:title>Wykonawca:</dc:title>
</cp:coreProperties>
</file>